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EGAH KOLGAH UMA KIIL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esti mõistatuste ja vanasõnade levikupilt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rvo Krikman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B! Selle materjali häireteta vaatamiseks peaksid vaataja brauseris olema fondid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EE Times New Roman”, “Times Cyrillic” ja </w:t>
      </w:r>
      <w:r>
        <w:rPr>
          <w:lang w:val="en-US"/>
        </w:rPr>
        <w:t>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sukord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rduvalt viidatavate allikate lühendi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aate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. Mõistatus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/>
        <w:t>Hark all, paun peal, pauna peal rist, risti peal nupp, nupu peal mets (metsas sead (käharpeaga poisike ajab välja))?— Inimene (+peahar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/>
        <w:t>Seest siiru-viiruline, pealt kullakarvaline ~-keeru</w:t>
        <w:softHyphen/>
        <w:t>line? — Sibu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Lipp lipi peal ( ~Lipitud ja lapitud) ilma nõela pistmata?— Kaps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arakas aidas, saba väljas ~Hiir läheb auku, saba jääb välja? — Võt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li hobust tallis, viies jookseb ümber talli? — Sukavarda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Üks hiir, kaks saba? — Pastel(king ja paelad tag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est ~Otsast kui ora, keskelt kui kera, tagant lai kui labidas ( ~tagant kui tambilasn)? — K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olmejalgne kurat ~kits ~...  ~Kurat nurgas, raudhambad suus? — Vok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Üks saun, sada akent? — Puupin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ust siga läheb lauta, ajab punased põrsad välja? — Ahjuroo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Hobu hirnub Hiiumaal (valjad on Venemaal), hääl kuulub meie maile ~siia maale ~meile? — Äik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li teevad aset, kaks näitavad tuld, üks heidab magama? — Koer heidab magam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sa pikk ja peenikene, ema lai ja latergune, pojad puperlullikesed ~lapsed kõik ümmargused ~...  ~Isa pikka püssirauda, ema viidi-väädiline tütred lit-lätakud? — Humal ~Leivateoriistad jp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Üks vaat, ~Väike valge vaadike kahesugune õlu sees? ~... — Mu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ere sööb, laud laulab? — Põrsad imeva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eeletu, meeletu ( ~Ise ime, ise pime), ise maa</w:t>
        <w:softHyphen/>
        <w:t>ilma tark? — Margapu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ees läheb metsa, naine nabapidi seljas? — Mees lähkrig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unane pullike, jõhvist lõake? ~Verrev lehmäkene, jõhvinõ lõiakõnõ? — Jõhvik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eerleb ja veerleb, kui otsa saab, siis muneb? — Hum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ustem kui süsi, valgem kui lumi, kõrgem kui kirik, madalam kui regi? ( ~kirik+regi+süsi+lumi jpm kombinatsioone) — Harak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ees läheb metsa, lihavaagen ~-liud pea peal? — Kuk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li andjat, neli kandjat, kaks koeratõrjujat, üks parmupiits? (variee</w:t>
        <w:softHyphen/>
        <w:t>rub rikkalikult) — Leh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anamees ~Vana naine nurgas, rüpp mune täis ~süle saiu täis ~kivid kõhus ~...? — Ahi, ker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agi all, lagi peal, lae peal lauldakse? — Viiul ~Kann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all härg, hangus sarved ( ~Must härg, mugulad sarved), võtab sauna sarvile (valla vankrile), kihelkonna kukile? — Tuulevesk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Üks hani, neli nina ~nokka? — Pad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ikem puist, pikem maist, madalam kui maarohi ~-hein? — Te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unane koer ~rakake ~peni ~... haugub läbi luise aia? — Keel ja hamba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li neitsit kusevad ühe kapa ~kingakontsa sisse ~ühte auku? — Lehma</w:t>
        <w:softHyphen/>
        <w:t>lü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ada, sada, tuhat, tuhat lähevad niinest silda mööda raudsesse linna? ~Tirinaga-tärinaga... ~Kirju kari... — Herned (sõelast) pat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eeliba, maasuga, meresikk ~-härg, metsakukk (laane valgepea vasikas)? (siia võib tsükliseeruda veel muidki komponente) — Regi, äke, vähk, kägu v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urekael ~Kassisaba ~Look üle mere? — Pajasa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ees raiub ööd ja päevad, ei saa laastu elades? — Ke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eotäis paljast, küünar ~kamalutäis karvast? — Vi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ani ~... lendab (üle õue), tiivad tilguvad verd? ~Kaks hane..., ninad tilguvad... — Kaelkoogu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iidikera, niidikera ~Siidi-niidi kerake, seitse auku sees? — Pe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ile ~Libe läheb karvase sisse ~pistab karvast? — Kinnas kät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Üle ilma ulatab, ümber pea ei ulata? — Sil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uba tuttavaid täis, üks ei tunne üht (ega) teine teist? — Jälj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Üks tuba ~ uks, viis kambrit (igas kambris pime mees korteris)? — Sõrmkinn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üksis ta kasvab, pehme ja valge, kõva ja kange, noored teda ihkavad, vanad vihkavad? (rohkesti ka muid variante) — Pähk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ma ilma loomata, lapsed luhas laiali? ~Isa ilma sündimata, pojad suured poisikesed? — Heinasaod ja -kuh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Üks tamm, kaksteist haru, igas harus neli pesa, igas pesas seitse muna? — Aas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ani haljas, pea paljas (nina niinega neotud)? — Vi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bu ~Täkk tallis, saba räästas ~lakas ~väljas? — Tuli ja sui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iigub, liigub, maha ei lange? ~Laud hiljub, laud hällib, ei laud maha lange? — Sui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ules ei põle, vees ei upu, mullas ei mädane? — Nim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õsta üht reit, tõsta teist reit, pane karvane vahele? — Hobuse rakendami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ümme ~Viis kitse närivad ~söövad ühe heinakuhja ~-sao ~-koorma kallal? — Ketrami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Neli neitsit ~meest jooksevad üle nurme ~teed mööda ~ajavad üksteist taga, üksteist kätte ei saa? — Vankriratt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 Vanasõn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elle jalg tatsub, selle suu matsub (EV 239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es koera saba kergitab, kui koer ise (EV 404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arane pühib nokka, hiline saputab tiibu (EV 1370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uu teeb suure linna, käed ei tee kärbsepesagi (EV 10928 + k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ui tõnisepäeval nii paljugi päikest paistab, et mees näeb hobuse selga hüpata, siis tuleb kena aeg (EV 1228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agaja kassi suhu ei jookse hiir (EV 629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es kahju kardab, see õnne ei leia (EV 293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ill tuleb pika ilu peale (EV 884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äbi ei kuku kännust kaugele (EV 491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uur tükk ajab suu lõhki (EV 1271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eest sõnast, härga sarvest (EV 661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es teisele auku kaevab, see ise sisse kukub (EV 1183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rem pool muna kui tühi koor (EV 897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ni ei anna uuta kuube, magamine maani särki (EV 1289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äda ajab härja kaevu (EV 172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ha siga, mitu viga: kärss kärnas ja maa külmanud (EV 823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uidas känd, nõnda võsu (EV 493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aras jätab varna seina, tuli ei jäta sedagi (EV 1373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ui saad üle koera, saad ka üle saba (EV 413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üsija suu peale ei lööda, aga võtja käe peale lüüakse (EV 518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rem suutäis soolast kui maotäis magedat (EV 1096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agaja kassi suhu ei jookse hiir (EV 629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ui seitsmevennapäeval sajab, siis sajab seitse nädalat (EV 1028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ured lähvad — kurjad ilmad, haned lähvad — hall taga, luiged lähvad — lumi taga (EV 457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õber sõbra perse koorib (EV 1104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ea laps, kes hästi tansib, parem laps, kes paegal seisab (EV 92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da sõimab katelt, ühed mustad mõlemad (EV 819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ühi toob tüli majasse (EV 1268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alel on lühikesed jalad (EV 1324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egijal tööd, magajal und (EV 1250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es kopikat ei korja, see rublat ei saa (EV 436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aga vesi, sügav põhi (EV 1320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eereval kivil ei kasva sammalt (EV 1391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us suitsu, seal sooja (EV 1064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ääna vitsa, kui vits väändib (EV 1426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es kannatab, see kaua elab (EV 317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odus laps kuulsam, ahju pääl ausam (EV 397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erel silmad, metsal kõrvad (EV 672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oer haugub, kuni külaline tuleb (EV 408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erav kirves leiab kivi (EV 1195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Ära enne vana kaevu täis aja, kui uus valmis ei ole (EV 1352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unt heidab küll karva, aga mitte viisi (EV 161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us hunti kõneldakse, sääl hunt on (EV 166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äda ei anna häbeneda (EV 173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us härga, seal sõrga (EV 185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ui küünlapääva ajal saab härg räästa alt juua, siis maarjapääva ajal ei saa kukkki (EV 522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ma kiitus haiseb (EV 790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ase sant sauna, sant tahab lavale ka (EV 1016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ühi kott ei seisa püsti (EV 1266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rem karta kui kahetseda (EV 327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ui paastumaarjapäeva öösel külmab, külmab veel 40 ööd (EV 817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is hundi suus, see hundi kõhus (EV 166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ida armsam laps, seda kibedam vits (EV 36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arri põldu üks kord, põld narrib sind üheksa korda (EV 739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el janu, sel jalad (EV 240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rem pool muna heaga kui nuumhärg pahaga (EV 896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ista põrsas kotti, kui pakutakse (EV 922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es vaest varrule kutsub või puujalga pulma (EV 1303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Ülekohus ei seisa kotis (EV 1511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ganas on leiva jätku, humalad on ölle jätku, vesi pitka piima jätku, tuhk on tubaka jätku (EV 14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ehm lüpsab suust, kana muneb nokast (EV 564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ea tehtud pilla-palla, kaua tehtud kaunikene (EV 848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rem pikk ja peenike nälg kui lühike ja jäme nälg (EV 88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oera keele otsas rohi, kassi keele otsas tõbi (EV 335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ida rohkem koeri koos, seda vedelam lake (EV 415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nna perse külasse ja situ ise läbi küljeluie (EV 868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ja tühja asjale, karga ise kannule (EV 1263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us luud pühib puhta toa (EV 1299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rem hoida kui oiata (EV 143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aks kõva kivi ei tee head jahu (EV 298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uidas lind, nõnda laul (EV 590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arri meest, ära narri mehe mütsi (EV 739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us tegijaid, seal nägijaid (EV 1180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ea sõna võidab võõra väe (EV 97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äsi peseb kätt (EV 499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ärt määndab, Kadri kaandab, Simun tei silda soie pääle, Niklus needab, Toomas tore miis sõidab üle (EV 643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üünlapäevast seitse sikku, kaheksa karja, kümme kündi, üksteistkümmend jüripäeva; jüripäevast üheksa jaani, jaanist neli jaagupi, jaaguppäevast kuus mihklipäeva, mihklipäevast kuus marti, mardist kaks katri, kadrist neli jõulu, jõulust kuus küünlapäeva (EV 523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ikka haigus ja vaese õlu on kuulsad (EV 971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Õige hõlma ei hakka ükski (EV 1455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Õnnetus käib inimesi mööda, mitte kivi ja kandu mööda (EV 1472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is ajast, see arust (EV 12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mmiku hoolekägu, lõuna leinakägu, õhtu õnnekägu (EV 143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lu ei panda padaje ega kaunist kattelaie (EV 202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ida Juku ei õpi, seda Juhan ei tea (EV 249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ass sööb kaua hoietu, peni pikka peetu (EV 338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ingitud hobuse suhu ei vaadata (EV 380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Ära sööda siis koera, kui hunt karjas on (EV 418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nna pill hullu kätte, hull ajab pilli lõhki (EV 883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itke kannab siidi, heldel pole helmigi kaelas (EV 1053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Ööl üheksa poega, päeval mitu mõtet (EV 148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Üheksa ametit, kümnes nälg (EV 1483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abe mehe au (EV 73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unt hunti ei murra (EV 161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Jagajale jäävad näpud (EV 236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illest süda täis, sellest räägib suu (EV 1134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aga siga koti naaber (EV 1320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õta vana sõna, aga ära söö vana osa (EV 1352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ga pidu ei parane, kui võõrad ei vähene (EV 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aurits laotab lehti, Pärtel pöörab päid (EV 560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us laudas, seal lauda taga (EV 562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Omad vitsad peksavad kõige valusamini (EV 788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ülem pühakupersonifikatsioone saakide valmimise kohta (kes millega tule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. Üksikküsimusi ja läbilõikei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Saaremaa vanasõnade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Lahemaa vanasõnade levikutüüp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Läänepoolseid levikutüüpe eesti vanasõnad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Mulgilisi levikutüüpe eesti vanasõnad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Võru-setu vanasõnade levikutüüpe eesti vanasõnad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Implikatiivstruktuuride levikustatistikat eesti vanasõnad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 xml:space="preserve">Sõnade </w:t>
      </w:r>
      <w:r>
        <w:rPr>
          <w:i/>
          <w:iCs/>
        </w:rPr>
        <w:t>hüppama</w:t>
      </w:r>
      <w:r>
        <w:rPr/>
        <w:t xml:space="preserve"> ja </w:t>
      </w:r>
      <w:r>
        <w:rPr>
          <w:i/>
          <w:iCs/>
        </w:rPr>
        <w:t>kargama</w:t>
      </w:r>
      <w:r>
        <w:rPr/>
        <w:t xml:space="preserve"> lokaliseerumisest eesti ütlus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8T19:31:00Z</dcterms:created>
  <dc:creator>"</dc:creator>
  <dc:description/>
  <dc:language>en-US</dc:language>
  <cp:lastModifiedBy>Arvo Krikmann</cp:lastModifiedBy>
  <cp:lastPrinted>1997-08-17T18:43:00Z</cp:lastPrinted>
  <dcterms:modified xsi:type="dcterms:W3CDTF">1998-02-19T16:31:00Z</dcterms:modified>
  <cp:revision>13</cp:revision>
  <dc:subject/>
  <dc:title>Eesti mõistatuste ja vanasõnade levikupilte</dc:title>
</cp:coreProperties>
</file>