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0"/>
          <w:szCs w:val="30"/>
        </w:rPr>
        <w:t>Kes kahju kardab, see õnne ei leia ~kasu ei saa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EV 2936; u. 220 rahvaehtsat üleskirjutust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alkirjas näidatud variantide järgi tekib 2 põhiredaktsiooni: laialt kagupoolne redaktsioon lõpuga </w:t>
      </w:r>
      <w:r>
        <w:rPr>
          <w:i/>
          <w:iCs/>
        </w:rPr>
        <w:t>õnne ei leia</w:t>
      </w:r>
      <w:r>
        <w:rPr/>
        <w:t xml:space="preserve"> ja laialt loodepoolne redaktsioon lõpuga </w:t>
      </w:r>
      <w:r>
        <w:rPr>
          <w:i/>
          <w:iCs/>
        </w:rPr>
        <w:t>kasu ei saa</w:t>
      </w:r>
      <w:r>
        <w:rPr/>
        <w:t xml:space="preserve">. Ülekaalus on kagupoolne redaktsioon, loodepoolsest on üleskirjutusi vähem. Järgneval kaardil on </w:t>
      </w:r>
      <w:r>
        <w:rPr>
          <w:i/>
          <w:iCs/>
        </w:rPr>
        <w:t>kasu</w:t>
      </w:r>
      <w:r>
        <w:rPr/>
        <w:t xml:space="preserve">-redaktsioonist ka 5–6 erandlikku lõunaeesti üleskirjutust ning </w:t>
      </w:r>
      <w:r>
        <w:rPr>
          <w:i/>
          <w:iCs/>
        </w:rPr>
        <w:t>õnne</w:t>
      </w:r>
      <w:r>
        <w:rPr/>
        <w:t>-redaktsioonist 5–6 lääne-eesti üleskirjutust, need on aga enamasti hilisaegse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57780" cy="163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Jääb mulje, et </w:t>
      </w:r>
      <w:r>
        <w:rPr>
          <w:i/>
          <w:iCs/>
        </w:rPr>
        <w:t>Kes kahju kardab, see õnne ei leia</w:t>
      </w:r>
      <w:r>
        <w:rPr/>
        <w:t xml:space="preserve"> on vormide </w:t>
      </w:r>
      <w:r>
        <w:rPr>
          <w:i/>
          <w:iCs/>
        </w:rPr>
        <w:t>Kes kahju kardab, see kasu ei saa</w:t>
      </w:r>
      <w:r>
        <w:rPr/>
        <w:t xml:space="preserve"> ja </w:t>
      </w:r>
      <w:r>
        <w:rPr>
          <w:i/>
          <w:iCs/>
        </w:rPr>
        <w:t xml:space="preserve">Kes õnnetust kardab, see õnne ei leia  </w:t>
      </w:r>
      <w:r>
        <w:rPr/>
        <w:t xml:space="preserve">hübriid, sest normaalsemad oleksid puhtad antonüümipaarid </w:t>
      </w:r>
      <w:r>
        <w:rPr>
          <w:i/>
          <w:iCs/>
        </w:rPr>
        <w:t>kahju — kasu</w:t>
      </w:r>
      <w:r>
        <w:rPr/>
        <w:t xml:space="preserve"> ja </w:t>
      </w:r>
      <w:r>
        <w:rPr>
          <w:i/>
          <w:iCs/>
        </w:rPr>
        <w:t>õnnetus — õnn</w:t>
      </w:r>
      <w:r>
        <w:rPr/>
        <w:t xml:space="preserve">. Viimast paari esineb selles eesti tüübis küll ainult paaril korral, kuid talle on häid lähendeid vene ja läti paralleelides (vrd. </w:t>
      </w:r>
      <w:r>
        <w:rPr>
          <w:rFonts w:eastAsia="Times Cyrillic" w:cs="Times Cyrillic" w:ascii="Times Cyrillic" w:hAnsi="Times Cyrillic"/>
          <w:i/>
          <w:iCs/>
        </w:rPr>
        <w:t xml:space="preserve">Íåñ÷àñòüÿ áîÿòüñÿ – ñ÷àñòüÿ íå âèäàòü </w:t>
      </w:r>
      <w:r>
        <w:rPr/>
        <w:t xml:space="preserve">ja </w:t>
      </w:r>
      <w:r>
        <w:rPr>
          <w:rFonts w:eastAsia="1 Tilin.ttf" w:cs="1 Tilin.ttf" w:ascii="1 Tilin.ttf" w:hAnsi="1 Tilin.ttf"/>
          <w:i/>
          <w:iCs/>
        </w:rPr>
        <w:t>No nelaimes bísies, laimi neredz</w:t>
      </w:r>
      <w:r>
        <w:rPr>
          <w:rFonts w:eastAsia="Multinational Ext;Symbol" w:cs="Multinational Ext;Symbol" w:ascii="Multinational Ext;Symbol" w:hAnsi="Multinational Ext;Symbol"/>
          <w:i/>
          <w:iCs/>
        </w:rPr>
        <w:t>R</w:t>
      </w:r>
      <w:r>
        <w:rPr>
          <w:rFonts w:eastAsia="1 Tilin.ttf" w:cs="1 Tilin.ttf" w:ascii="1 Tilin.ttf" w:hAnsi="1 Tilin.ttf"/>
          <w:i/>
          <w:iCs/>
        </w:rPr>
        <w:t>s</w:t>
      </w:r>
      <w:r>
        <w:rPr>
          <w:rFonts w:eastAsia="1 Tilin.ttf" w:cs="1 Tilin.ttf" w:ascii="1 Tilin.ttf" w:hAnsi="1 Tilin.ttf"/>
          <w:i/>
          <w:iCs/>
          <w:spacing w:val="20"/>
        </w:rPr>
        <w:t>i</w:t>
      </w:r>
      <w:r>
        <w:rPr/>
        <w:t xml:space="preserve">). Redaktsiooni </w:t>
      </w:r>
      <w:r>
        <w:rPr>
          <w:i/>
          <w:iCs/>
        </w:rPr>
        <w:t xml:space="preserve">kasu ei saa </w:t>
      </w:r>
      <w:r>
        <w:rPr/>
        <w:t>laenamist siia eesti tüüpi (nt. lääne poolt) on raske oletada: sel ei leidu head vastet ei saksa, rootsi ega soome keel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yrillic">
    <w:charset w:val="01"/>
    <w:family w:val="swiss"/>
    <w:pitch w:val="variable"/>
  </w:font>
  <w:font w:name="1 Tilin.ttf">
    <w:charset w:val="01"/>
    <w:family w:val="swiss"/>
    <w:pitch w:val="variable"/>
  </w:font>
  <w:font w:name="Multinational Ext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2T17:03:00Z</dcterms:created>
  <dc:creator>"</dc:creator>
  <dc:description/>
  <dc:language>en-US</dc:language>
  <cp:lastModifiedBy>Arvo Krikmann</cp:lastModifiedBy>
  <cp:lastPrinted>1997-08-17T18:43:00Z</cp:lastPrinted>
  <dcterms:modified xsi:type="dcterms:W3CDTF">1998-03-02T15:25:00Z</dcterms:modified>
  <cp:revision>2</cp:revision>
  <dc:subject/>
  <dc:title>Kes kahju kardab, see õnne ei leia ~kasu ei saa </dc:title>
</cp:coreProperties>
</file>